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0</wp:posOffset>
                </wp:positionH>
                <wp:positionV relativeFrom="paragraph">
                  <wp:posOffset>-914400</wp:posOffset>
                </wp:positionV>
                <wp:extent cx="11663680" cy="1038860"/>
                <wp:effectExtent l="0" t="0" r="5080" b="3479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3640" cy="1038960"/>
                          <a:chOff x="0" y="0"/>
                          <a:chExt cx="116636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81680" cy="10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6640" y="5040"/>
                            <a:ext cx="8915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ICLO ESCOLAR 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040" y="504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5pt;margin-top:-72pt;width:918.4pt;height:81.8pt" coordorigin="-1210,-1440" coordsize="18368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10;top:-1440;width:2175;height:16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8;top:-1432;width:140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ICLO ESCOLAR 2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98;top:-1432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lang w:val="it-IT"/>
        </w:rPr>
        <w:t>Nivel Primario       CICLO 1:</w:t>
        <w:tab/>
        <w:tab/>
      </w:r>
      <w:r>
        <w:rPr>
          <w:lang w:val="it-IT"/>
        </w:rPr>
        <w:t xml:space="preserve">1º. 2º. 3º.                         </w:t>
      </w:r>
      <w:r>
        <w:rPr>
          <w:b/>
          <w:lang w:val="it-IT"/>
        </w:rPr>
        <w:t xml:space="preserve">CICLO II:  </w:t>
        <w:tab/>
        <w:t xml:space="preserve">        </w:t>
      </w:r>
      <w:r>
        <w:rPr/>
        <w:t>4º. 5º. 6º                      Área:    inglés                  Españ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04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2890</wp:posOffset>
                </wp:positionH>
                <wp:positionV relativeFrom="paragraph">
                  <wp:posOffset>-65405</wp:posOffset>
                </wp:positionV>
                <wp:extent cx="376555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18.7pt;mso-wrap-distance-left:9.05pt;mso-wrap-distance-right:9.05pt;mso-wrap-distance-top:0pt;mso-wrap-distance-bottom:0pt;margin-top:-5.1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2386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63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65405</wp:posOffset>
                </wp:positionV>
                <wp:extent cx="339725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8.7pt;mso-wrap-distance-left:9.05pt;mso-wrap-distance-right:9.05pt;mso-wrap-distance-top:0pt;mso-wrap-distance-bottom:0pt;margin-top:-5.15pt;mso-position-vertical-relative:text;margin-left:54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A: 1 COMUNICACIÓN Y LENGUAJE</w:t>
      </w:r>
    </w:p>
    <w:tbl>
      <w:tblPr>
        <w:tblW w:w="16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5940"/>
        <w:gridCol w:w="4840"/>
      </w:tblGrid>
      <w:tr>
        <w:trPr>
          <w:trHeight w:val="392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ARTO GRAD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NTO GRAD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TO GRADO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Interpreta mensajes escuchados en diferentes situaciones de comunicación soci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1 Interpretación de significados implícitos y explícitos en diálogos y conversaciones formales e inform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2.</w:t>
              <w:tab/>
              <w:t xml:space="preserve"> Identificación de personajes, lugares,  fechas y otros, contenid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formación escuchada a través de radio, discos compacto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3.</w:t>
              <w:tab/>
              <w:t xml:space="preserve"> Interpretación de mensajes recibidos por medio de noticias, anuncios, biografías y material informativo leído por el o la doc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4.</w:t>
              <w:tab/>
              <w:t xml:space="preserve"> Seguimiento de instrucciones y descripciones orales de más de cuatro o más ac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1  Análisis de la función del mensaje en el acto comunicativo: expresar estados de ánimo, informar, entretener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2.</w:t>
              <w:tab/>
              <w:t xml:space="preserve"> Relación entre los mensajes comunicativos y las reacciones sensoriales: sonoras, táctiles, olfativas, gustativas, visu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3.</w:t>
              <w:tab/>
              <w:t xml:space="preserve"> Justificación del contenido de mensajes o presentaciones que escuch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Comprensión analític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4.</w:t>
              <w:tab/>
              <w:t xml:space="preserve"> Anticipación de los eventos en mensajes que escucha, suponer ideas relacionadas. (Comprensión semántic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5.</w:t>
              <w:tab/>
              <w:t xml:space="preserve"> Análisis y evaluación del contenido según el mensaje que se lee o escucha. (Comprensión crític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6.</w:t>
              <w:tab/>
              <w:t xml:space="preserve"> Interpretación de expresiones idiomát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1  Respuesta precisa en forma oral o escrita a preguntas que se formul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2.</w:t>
              <w:tab/>
              <w:t xml:space="preserve"> Formulación de preguntas para obtener inform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3.</w:t>
              <w:tab/>
              <w:t xml:space="preserve"> Reproducción recitada o parafraseada de lo escuchado en situaciones comunicativos personales o por los medios de comunic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4.</w:t>
              <w:tab/>
              <w:t xml:space="preserve"> Interpretación de situaciones dadas en las narraciones que escucha según la experiencia person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s-GT" w:eastAsia="es-GT"/>
              </w:rPr>
            </w:pPr>
            <w:r>
              <w:rPr>
                <w:rFonts w:cs="Calibri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articipa en intercambios comunicativos or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adecuando los mensajes que emite a la situación en que se encuent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1.</w:t>
              <w:tab/>
              <w:t xml:space="preserve"> Identificación de las herramientas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comunicación oral: pausas, entonación, contacto visual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2.</w:t>
              <w:tab/>
              <w:t xml:space="preserve"> Modulación de la voz y pronunciació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las palabras con la entonación y el timbre adecuados según la circunstancia comunicativ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3.</w:t>
              <w:tab/>
              <w:t xml:space="preserve"> Adaptación del mensaje a la circunstancia comunic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4.</w:t>
              <w:tab/>
              <w:t xml:space="preserve"> Selección de las pausas que hace 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hablar de acuerdo con la situación y con la audienc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5.</w:t>
              <w:tab/>
              <w:t xml:space="preserve"> Reproducción oral de lo escuchado 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nsajes orales, repitiéndolo literalmente o parafraseándo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6.</w:t>
              <w:tab/>
              <w:t xml:space="preserve"> Utilización de expresiones orales segú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edad de las y los oyentes y de la familiaridad con ellas o el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1.</w:t>
              <w:tab/>
              <w:t xml:space="preserve"> Narración de experiencias propi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haciendo énfasis en la secuencia de los hech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2.</w:t>
              <w:tab/>
              <w:t xml:space="preserve"> Descripción oral de la posición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lementos que integran el entor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3.</w:t>
              <w:tab/>
              <w:t xml:space="preserve"> Utilización de oraciones 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onunciación clara de las palabras al narrar, oralmente, experiencias propi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4.</w:t>
              <w:tab/>
              <w:t xml:space="preserve"> Reproducción literal de narraciones que escucha. (anécdotas, leyendas entre otra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5.</w:t>
              <w:tab/>
              <w:t xml:space="preserve"> Anticipación de los resultados segú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l contenido de la información recibid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6.</w:t>
              <w:tab/>
              <w:t xml:space="preserve"> Creación oral de noticias (reales o ficticias), cuentos, poemas, rimas, retahílas, adivinanzas, canciones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7.</w:t>
              <w:tab/>
              <w:t xml:space="preserve"> Reproducción oral de conversaciones telefónicas o de instrucciones recibid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8.</w:t>
              <w:tab/>
              <w:t xml:space="preserve"> Coherencia en la información que aporta cuando participa en diálogos y conversa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1.</w:t>
              <w:tab/>
              <w:t xml:space="preserve"> Pertinencia de la estructura del mensa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egún la intención comunicativa. (Comunicar estados de ánimo, informar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2.</w:t>
              <w:tab/>
              <w:t xml:space="preserve"> Formulación de preguntas y anticipación de la respues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3.</w:t>
              <w:tab/>
              <w:t xml:space="preserve"> Utilización de los adjetivos apropiad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 la descripción de personajes, objetos y luga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4.</w:t>
              <w:tab/>
              <w:t xml:space="preserve"> Inicio, desarrollo y cierre con armon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diálogos y conversaciones con niñ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adultos dentro del ambiente esco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Interpreta mensajes verbales, textos icónicos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Íconoverbales propios de su entorno sociocultu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1.</w:t>
              <w:tab/>
              <w:t xml:space="preserve"> Creación de un lenguaje de señas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er utilizado como código en el proce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cativ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2.</w:t>
              <w:tab/>
              <w:t xml:space="preserve"> Utilización de gestos y movimient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rporales para aclarar o modificar mensaj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3.</w:t>
              <w:tab/>
              <w:t xml:space="preserve"> Utilización de la información presentada por medio de tablas, mapas y otros recursos gráf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4.</w:t>
              <w:tab/>
              <w:t xml:space="preserve"> Utilización de los apoyos gráficos utilizados en los diferentes textos: subrayado, negrillas, viñeta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1.</w:t>
              <w:tab/>
              <w:t xml:space="preserve"> Identificación de signos y señales convencionales y naturales en su entorno desde la cosmovisión de los pueb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2.</w:t>
              <w:tab/>
              <w:t xml:space="preserve"> Interpretación de señales de tránsito 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tros símbolos que expresan orientación, precaución, riesgo, peligro o alerta y referencias sanitari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3.</w:t>
              <w:tab/>
              <w:t xml:space="preserve"> Utilización de símbolos, señales y otr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cursos gráficos para establecer comunicación con otr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Aplica diferentes estrategias de lectura para obtener información y como recreación</w:t>
            </w:r>
            <w:r>
              <w:rPr>
                <w:rFonts w:cs="Calibri"/>
                <w:sz w:val="28"/>
                <w:szCs w:val="28"/>
                <w:lang w:val="es-GT" w:eastAsia="es-G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1.</w:t>
              <w:tab/>
              <w:t xml:space="preserve"> Descripción del significado de imágenes, ilustraciones, fotografías, viñetas, signos y señales del entorno inmedia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2.</w:t>
              <w:tab/>
              <w:t xml:space="preserve"> Interpretación de los mensaj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can las señales en los disti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mbientes de la escuela, la comun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el departamen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3.</w:t>
              <w:tab/>
              <w:t xml:space="preserve"> Utilización de diferentes estrategias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iteratura silenciosa según el tipo de texto: informativo, literario, para estudio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4.</w:t>
              <w:tab/>
              <w:t xml:space="preserve"> Identificación de la idea principal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un texto, de las ideas secundarias y de los detalles importa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5.</w:t>
              <w:tab/>
              <w:t xml:space="preserve"> Definición de la secuencia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ventos en un texto d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6.</w:t>
              <w:tab/>
              <w:t xml:space="preserve"> Atención a expresiones que indican e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rden cronológico de los hechos en un texto: alrededor de..., durante ..., desde ... hasta ..., después de ..., entonces, antes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7.</w:t>
              <w:tab/>
              <w:t xml:space="preserve"> Identificación de la relación de cau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efecto en textos específ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8.</w:t>
              <w:tab/>
              <w:t xml:space="preserve"> Utilización de recursos variados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edecir el tema de la lectu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9.</w:t>
              <w:tab/>
              <w:t xml:space="preserve"> Formulación de hipótesis sobre un tem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que permita orientar la búsqueda de inform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3.</w:t>
              <w:tab/>
              <w:t xml:space="preserve"> Utilización de símbolos, señales y otr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cursos gráficos para establecer comunicación con otros. literar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1.</w:t>
              <w:tab/>
              <w:t xml:space="preserve"> Interpretación de palabras qu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scriben y frases que indican sensaciones de diferentes tipos: olfativas, gustativas, sonoras, táctiles y visuales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2.</w:t>
              <w:tab/>
              <w:t xml:space="preserve"> Identificación de expresiones que señalan transición entre dos o más eventos: así que..., por lo tanto..., sin embargo..., aún más...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3.</w:t>
              <w:tab/>
              <w:t xml:space="preserve"> Establecimiento de un propósito y de la secuencia de acciones, para realizar la lectura de diversos tipos de tex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1.</w:t>
              <w:tab/>
              <w:t xml:space="preserve"> Seguimiento de instrucciones escrit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cuatro o más accion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2.</w:t>
              <w:tab/>
              <w:t xml:space="preserve"> Identificación del problema y anticipación de su solución en los textos que le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3.</w:t>
              <w:tab/>
              <w:t xml:space="preserve"> Interpretación de cómo los personaj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una historia resuelven el proble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 el que se ven involucrad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4.</w:t>
              <w:tab/>
              <w:t xml:space="preserve"> Formulación de respuestas a pregunt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que no están directamente expresas en el texto. (Hacer inferencias o hacer deduccione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5.</w:t>
              <w:tab/>
              <w:t xml:space="preserve"> Establecimiento del propósito que ca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ector tiene para leer determinado materi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6.</w:t>
              <w:tab/>
              <w:t xml:space="preserve"> Selección de una historia para ser leí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ralmente con fluidez y exactitu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7.</w:t>
              <w:tab/>
              <w:t xml:space="preserve"> Discriminación entre hechos y opin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esentados en los textos escri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8.</w:t>
              <w:tab/>
              <w:t xml:space="preserve"> Análisis de una lectura para determin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s partes que corroboran el punto de vista del lect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9.</w:t>
              <w:tab/>
              <w:t xml:space="preserve"> Demostración del punto de vista qu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l lector o lectora sostiene con respecto al 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10.</w:t>
              <w:tab/>
              <w:t xml:space="preserve"> Utilización de diferentes estrategi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ra aumentar la velocidad lectora: ampliación de campo visual, fortalecimiento de la relación ojo mente,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11.</w:t>
              <w:tab/>
              <w:t xml:space="preserve"> Eliminación de deficiencias en lectura silenciosa: subvocaliz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12.</w:t>
              <w:tab/>
              <w:t xml:space="preserve"> Incremento de la velocidad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prensión de lectura silenciosa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13.</w:t>
              <w:tab/>
              <w:t xml:space="preserve"> Toma de conciencia de su prop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oceso de lectura tanto en voz alt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o silenciosa (Control metacognitivo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14.</w:t>
              <w:tab/>
              <w:t xml:space="preserve"> Lectura voluntaria de textos literarios: rimas, retahílas, poemas y cuent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o recreació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roduce textos informativos y con intención literaria de acuerdo con la estructura exter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(forma) e interna (contenido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1.</w:t>
              <w:tab/>
              <w:t xml:space="preserve"> Reconocimiento de la estructura exter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los textos: titulación y subtitul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2.</w:t>
              <w:tab/>
              <w:t xml:space="preserve"> Identificación de las ideas tópi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centrales) en los párrafos de un tex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Estructura intern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3.</w:t>
              <w:tab/>
              <w:t xml:space="preserve"> Reconocimiento de los tipos de párraf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 un texto dado (Introductorios, nucleares y concluyente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4.</w:t>
              <w:tab/>
              <w:t xml:space="preserve"> Identificación de distintos tipos de párrafo por su contenido: descriptivos, persuasivos, narrativos e informativ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5.</w:t>
              <w:tab/>
              <w:t xml:space="preserve"> Diferenciación de la intención comunicativa de diferentes tip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xtos narrat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1.</w:t>
              <w:tab/>
              <w:t xml:space="preserve"> Establecimiento de las diferencias ent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os diversos tipos de textos funcionales: listas, rótulos, avisos, felicitaciones, cartas, notas, mensajes, instruct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2.</w:t>
              <w:tab/>
              <w:t xml:space="preserve"> Reconocimiento de textos declarativ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 informativos - el periódico (mural, escolar, local, nacional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3.</w:t>
              <w:tab/>
              <w:t xml:space="preserve"> Utilización de la estructura y contenid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l texto periodístico en la producción de materiales informat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4.</w:t>
              <w:tab/>
              <w:t xml:space="preserve"> Utilización de recursos iconográf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l periódico en textos que se producen: signos, símbolos, señales, ilustraciones, esquemas, mapas, fotografía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5.</w:t>
              <w:tab/>
              <w:t xml:space="preserve"> Utilización de oraciones complej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varios tip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6.</w:t>
              <w:tab/>
              <w:t xml:space="preserve"> Redacción de párrafos utilizando las palabras según su clase o categoría y fun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1.</w:t>
              <w:tab/>
              <w:t xml:space="preserve"> Comparación entre la estructur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xtos en prosa y en vers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2.</w:t>
              <w:tab/>
              <w:t xml:space="preserve"> Utilización de los recursos del tex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oético (ritmo, rima, métrica)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oducciones person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3.</w:t>
              <w:tab/>
              <w:t xml:space="preserve"> Redacción de creaciones propi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niendo en cuenta las unidades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xto poético. (verso, estrofa, poem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4.</w:t>
              <w:tab/>
              <w:t xml:space="preserve"> Adecuación de los textos escritos a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encionalidad de quien escribe y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idea central tratada en un tex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arrativ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5.</w:t>
              <w:tab/>
              <w:t xml:space="preserve"> Reconocimiento de los elementos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xto narrativo: título, tema, inten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ámbito o lugar, tiempo, secuenci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os hechos, personajes, argument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senla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6.</w:t>
              <w:tab/>
              <w:t xml:space="preserve"> Identificación de los tipos de tex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arrativo: cuento, fábula, leyend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nécdota, biografía, autobiografí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7.</w:t>
              <w:tab/>
              <w:t xml:space="preserve"> Relación de los tipos de texto narrativ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uentos, fábula, leyenda, anécdot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biografía y autobiografí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1.</w:t>
              <w:tab/>
              <w:t xml:space="preserve"> Interpretación del significad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xpresiones idiomáticas (Frase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enguaje figurado que se utiliz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loquialmen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2.</w:t>
              <w:tab/>
              <w:t xml:space="preserve"> Utilización de palabras de enlace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xtos que escribe (preposicion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juncione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3.</w:t>
              <w:tab/>
              <w:t xml:space="preserve"> Utilización de frases de enlace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ectivos al redactar textos prop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bueno, mejor dicho, en fin, por últim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tonces, pues, entre otra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4.</w:t>
              <w:tab/>
              <w:t xml:space="preserve"> Inclusión de oraciones que indica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icio, el desarrollo y el final en párraf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que redact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5.</w:t>
              <w:tab/>
              <w:t xml:space="preserve"> Utilización de oraciones declarativas, interrogativas y exclamativas en narraciones y descrip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6.</w:t>
              <w:tab/>
              <w:t xml:space="preserve"> Inclusión de negaciones o afirm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 los párrafos o historias que redac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7.</w:t>
              <w:tab/>
              <w:t xml:space="preserve"> Formulación de oraciones y párraf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de no más de cinco oraciones) en l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que los sustantivos, adjetivos, pronombres y verbos reflejen concordancia de género y número, según las normas del idio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8.</w:t>
              <w:tab/>
              <w:t xml:space="preserve"> Utilización de la reglas de acentuació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diptongos, triptongos, hiato y monosílabos en su comunicación escri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9.</w:t>
              <w:tab/>
              <w:t xml:space="preserve"> Utilización de los elementos convencionales para escribir: lugar de las letras y palabras sobre el renglón, uso de márgenes, espacios entre letras dentro de la palabra, espacios entre las palabras en un párrafo,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Utiliza estrategias para enriquecer su vocabulario básic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1.</w:t>
              <w:tab/>
              <w:t xml:space="preserve"> Análisis oral (deletreo) de palab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uyo significado descono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2.</w:t>
              <w:tab/>
              <w:t xml:space="preserve"> Inferencia del significado de u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labra en el contexto de la situ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c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3.</w:t>
              <w:tab/>
              <w:t xml:space="preserve"> Utilización de palabras equival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sinónimos) en los textos que produ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4.</w:t>
              <w:tab/>
              <w:t xml:space="preserve"> Utilización de palabras con signific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puesto (antónimos) en los texto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odu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5.</w:t>
              <w:tab/>
              <w:t xml:space="preserve"> Relación de significados en palabr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olisémicas. (dos o más significa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6.</w:t>
              <w:tab/>
              <w:t xml:space="preserve"> Relación de significado en palab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homónimas (igual escritura)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homófonas (igual pronunciación pe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ferente escritur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7</w:t>
              <w:tab/>
              <w:t xml:space="preserve"> Comprensión de palabras de ot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 que se hablan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dad y que han si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corporados en el lenguaje cotidia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1.</w:t>
              <w:tab/>
              <w:t xml:space="preserve"> Interpretación del significado de dich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opulares y otras expresiones or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oc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2.</w:t>
              <w:tab/>
              <w:t xml:space="preserve"> Identificación de las vari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ingüísticas: modismos, regionalismo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chos y frases hech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Utiliza la normativa del lenguaje para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logro de una comunicación escrita efic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1.</w:t>
              <w:tab/>
              <w:t xml:space="preserve"> Reconocimiento de los elementos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palabra: fonemas (sonidos), grafías (letras), otros signos gráficos propios de los distintos id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2.</w:t>
              <w:tab/>
              <w:t xml:space="preserve"> Utilización de los grafemas (letras),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os signos de puntuación y otros signos gráficos propios del idio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3.</w:t>
              <w:tab/>
              <w:t xml:space="preserve"> Discriminación de los sonidos de las palabras y de la correspondencia fonema - grafe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4.</w:t>
              <w:tab/>
              <w:t xml:space="preserve"> Identificación de la estructura de la palabra: sílaba o su equival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5.</w:t>
              <w:tab/>
              <w:t xml:space="preserve"> Clasificación de las palabras según s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centuación: agudas, graves, esdrújulas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6.</w:t>
              <w:tab/>
              <w:t xml:space="preserve"> Identificación de la estructura de la palabra según los distintos idiomas: morfema base (raíz), morfema clase (terminación), afijos (prefijos y sufijo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7.</w:t>
              <w:tab/>
              <w:t xml:space="preserve"> Aplicación, en los textos que produce, de cambios verbales en verbos regulares e irregulares (persona, número, aspecto y tiempo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8.</w:t>
              <w:tab/>
              <w:t xml:space="preserve"> Utilización de los modificadores de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verbo: adverbios de lugar, tiempo, negación, modo, du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9.</w:t>
              <w:tab/>
              <w:t xml:space="preserve"> Utilización de las diferentes clases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ustantivo (común, propio, individual, colectivo en español; por la posición y composición en idiomas mayas) y sus modificadores (el artículo y el adjetivo); función del sustantivo en la orac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10 Formación de familias de palab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11 Transformación y formación de palabras: derivación, composición o parasíntesi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12. Agrupación de las palabras por s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lación: campos semánticos, red de palab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1.</w:t>
              <w:tab/>
              <w:t xml:space="preserve"> Reconocimiento de los tipos de oraciones según la actitud del hablante: enunciativas (afirmativas y negativas), interrogativas, exclamativas, desiderativ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2.</w:t>
              <w:tab/>
              <w:t xml:space="preserve"> Clasificación de la oración según s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structura sintáctica: unimembres y bimembres, simples y compuest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3.</w:t>
              <w:tab/>
              <w:t xml:space="preserve"> Organización lógica de las part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or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4.</w:t>
              <w:tab/>
              <w:t xml:space="preserve"> Utilización del sustantivo como núcl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l suje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5.</w:t>
              <w:tab/>
              <w:t xml:space="preserve"> Utilización del sujeto tácito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xpresión escri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6.</w:t>
              <w:tab/>
              <w:t xml:space="preserve"> Generación de oraciones con sujeto 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edicado compuestos y en idiomas mayas, con predicado estativ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7.</w:t>
              <w:tab/>
              <w:t xml:space="preserve"> Utilización de las variantes de afirmación, negación, exclamación e interrog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8.</w:t>
              <w:tab/>
              <w:t xml:space="preserve"> Utilización de los diferentes cambi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 accidentes verbales: número, persona, aspecto y tiemp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1.</w:t>
              <w:tab/>
              <w:t xml:space="preserve"> Producción de textos que responden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os aspectos formales de la lengua escrita. Legibilidad y calidad en su present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2.</w:t>
              <w:tab/>
              <w:t xml:space="preserve"> Utilización de la estructura del tex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introducción, desarrollo y conclusiones) en los materiales que produ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3.</w:t>
              <w:tab/>
              <w:t xml:space="preserve"> Aplicación de la ortografía puntual (signos de puntuación propios del idiom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4.</w:t>
              <w:tab/>
              <w:t xml:space="preserve"> Aplicación de la ortografía literal (combinación de letras y unidades lingüística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5.</w:t>
              <w:tab/>
              <w:t xml:space="preserve"> Aplicación de la ortografía acentual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6.</w:t>
              <w:tab/>
              <w:t xml:space="preserve"> Aplicación de las reglas de concordancia: sustantivo, artículo, adjetiv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Organiza la información de acuerdo con l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aracterísticas estructurales, formales y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ntenido de diferentes tipos de tex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1.</w:t>
              <w:tab/>
              <w:t xml:space="preserve"> Búsqueda de la información en fuen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scritas empleando técnicas de intercambio de inform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2.</w:t>
              <w:tab/>
              <w:t xml:space="preserve"> Ubicación de fuentes bibliográfic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egún el tema por desarrollar: diccionario, enciclopedia, libros de consulta, atla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3.</w:t>
              <w:tab/>
              <w:t xml:space="preserve"> Utilización del diccionario: secciones, palabras guía, entrada, información acerca de la palabra (artículo), claves de pronunciación, clasificación de la palabra, significados posibles, criterios para seleccionar el significado precis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4.</w:t>
              <w:tab/>
              <w:t xml:space="preserve"> Interpretación de la información contenida en materiales gráf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1.</w:t>
              <w:tab/>
              <w:t xml:space="preserve"> Reconocimiento de fuentes tecnológic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consulta: internet, buscadores y otros recursos audiovisuales de informac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2.</w:t>
              <w:tab/>
              <w:t xml:space="preserve"> Utilización de técnicas para la adquisición e intercambio de información: lluvia de ideas, entrevista, puesta en común, mesa redond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scusiones, deb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3.1.</w:t>
              <w:tab/>
              <w:t xml:space="preserve"> Utilización de formatos o modelos pa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recopilación de información: resúmenes, apuntes, cuadros de doble entrada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3.2.</w:t>
              <w:tab/>
              <w:t xml:space="preserve"> Manejo de organizadores gráficos: esquemas, ficheros, cuadros sinópticos, mapas conceptuales, resúmenes, inventario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3.3.</w:t>
              <w:tab/>
              <w:t xml:space="preserve"> Revisión de textos que se producen para corregirlos y asegurar que puedan ser comprendidos por otras person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3.4.</w:t>
              <w:tab/>
              <w:t xml:space="preserve"> Elaboración de esquemas que indican la distribución de tareas de aprendizaje: horarios, agendas, calendarios, entre otr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Interpreta diferentes tipos de mensajes orales que le orientan en la realización de un trabajo</w:t>
            </w: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LtBT" w:hAnsi="FuturaLtBT" w:cs="Calibri"/>
                <w:sz w:val="28"/>
                <w:szCs w:val="28"/>
                <w:lang w:val="es-GT" w:eastAsia="es-GT"/>
              </w:rPr>
            </w:pPr>
            <w:r>
              <w:rPr>
                <w:rFonts w:cs="Calibri" w:ascii="FuturaLtBT" w:hAnsi="FuturaLtBT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1.</w:t>
              <w:tab/>
              <w:t xml:space="preserve"> Atención al tema que se está tratan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2.</w:t>
              <w:tab/>
              <w:t xml:space="preserve"> Identificación de las palabra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dican los pasos a tener en cuenta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realización de una tarea: primer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spués, por último, primero, segund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rcero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3.</w:t>
              <w:tab/>
              <w:t xml:space="preserve"> Reconocimiento de término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dican posición en el espacio: arrib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 la esquina hacia la derecha, med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ulgada a la izquierda, en el centr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4.</w:t>
              <w:tab/>
              <w:t xml:space="preserve"> Discriminación entre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levante y la complementaria 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nsaje o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5.</w:t>
              <w:tab/>
              <w:t xml:space="preserve"> Interpretación del mensaje a travé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inflexión de la voz, lenguaje gestua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usas y silencios, intención del emis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1.</w:t>
              <w:tab/>
              <w:t xml:space="preserve"> Ejecución de tareas que implic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ovilizarse de un lugar a otro: ha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llá, hacia el norte, sur, este, oes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2.</w:t>
              <w:tab/>
              <w:t xml:space="preserve"> Reconstrucción de una situación d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tendiendo los detalles que ot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scri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3.</w:t>
              <w:tab/>
              <w:t xml:space="preserve"> Atención a los términos que indic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stancia entre dos o más punt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ubicación geográfica exacta, señ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mporta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1.</w:t>
              <w:tab/>
              <w:t xml:space="preserve"> Identificación de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ertinente transmitida oralmente y p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2.</w:t>
              <w:tab/>
              <w:t xml:space="preserve"> Organización de las ideas cl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ransmitidas por medio de mensaj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rales o por medios de comunic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s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3.</w:t>
              <w:tab/>
              <w:t xml:space="preserve"> Utiliza la información obteni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ralmente y por medi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cación masiva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lanificación de actividades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rientar la realización de su trabaj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Establecimiento de los propósitos pa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alizar el trabajo, selección del tema central y de las ideas secundarias, definición de los apoyos gráficos a utilizar, entre otro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Utiliza el lenguaje oral en el intercambio de ideas, información y opin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1.</w:t>
              <w:tab/>
              <w:t xml:space="preserve"> Participación efectiva en convers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cidentales y diálogos espontáne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2.</w:t>
              <w:tab/>
              <w:t xml:space="preserve"> Utilización de los términos que indic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icio, cambio y final de un tema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nsajes transmitidos en forma o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3.</w:t>
              <w:tab/>
              <w:t xml:space="preserve"> Expresión de ideas que reflej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ecuencia lógica de los even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4.</w:t>
              <w:tab/>
              <w:t xml:space="preserve"> Utilización de recursos y estrategi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ra hablar en público: precisión léxic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tonación, proyección de la voz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fluidez, selección de registros, lengua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o verbal como apoyo a la expres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o verbal, gestos, movimiento corp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1.</w:t>
              <w:tab/>
              <w:t xml:space="preserve"> Descripción oral de hechos, situacion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ersonas y luga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2.</w:t>
              <w:tab/>
              <w:t xml:space="preserve"> Participación en actividades com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rgumentaciones, discusiones 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bates, coloquios, mesas redondas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3.</w:t>
              <w:tab/>
              <w:t xml:space="preserve"> Elaboración de mensajes orales c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ención persuasiva, informativa y exposi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1.</w:t>
              <w:tab/>
              <w:t xml:space="preserve"> Utilización de diferentes formas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xpresión de ideas según las cultu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 regiones existentes en el paí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2.</w:t>
              <w:tab/>
              <w:t xml:space="preserve"> Demostración de aprecio y respeto p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s opiniones de los demás como forma de vid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3.</w:t>
              <w:tab/>
              <w:t xml:space="preserve"> Propuesta de soluciones fundamentadas para las cuales solicita acuerd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4.</w:t>
              <w:tab/>
              <w:t xml:space="preserve"> Solicitud oportuna de la palabra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oponer alternativas en situacion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cativas, utilizando palabras que indican inicio, cambio y final de un 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5</w:t>
              <w:tab/>
              <w:t xml:space="preserve"> Participación en técnicas de discus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grupal: debate, mesa redonda y pane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roduce mensajes verbales, no verbales, icónicos e ícono - verbales como apoyo a las activi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laneadas en los proyectos de aprendizaj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1.</w:t>
              <w:tab/>
              <w:t xml:space="preserve"> Descripción de imágenes y textos iconoverbal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2.</w:t>
              <w:tab/>
              <w:t xml:space="preserve"> Utiliza de mensajes implícitos en imágenes, y objetos propios de la cultura: tejidos, cerámica, calendario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3.</w:t>
              <w:tab/>
              <w:t xml:space="preserve"> Interpretación de símbolos y señalizaciones propios de su cultu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4.</w:t>
              <w:tab/>
              <w:t xml:space="preserve"> Reconocimiento de la función de los códigos simbólicos utilizados por los medios tecnológicos propios de su cultu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5.</w:t>
              <w:tab/>
              <w:t xml:space="preserve"> Utilización de estrategias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erpretar mensajes en textos íconoverbale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nálisis de los distintos símbolos y señales, asociación del significado implícito con los recursos gráficos utilizados, signos que apoy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os texto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1.</w:t>
              <w:tab/>
              <w:t xml:space="preserve"> Utilización de los elementos estructurales de la historia gráfica o có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2.</w:t>
              <w:tab/>
              <w:t xml:space="preserve"> Interpretación de las señales de tránsi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de señales convencionales y no convencionales a nivel comunitario, regional y del paí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3.</w:t>
              <w:tab/>
              <w:t xml:space="preserve"> Utilización de mensajes en imágen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en objetos propios de su cultura: tejidos, cerámica, diversos calendario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4.</w:t>
              <w:tab/>
              <w:t xml:space="preserve"> Decodificación de símbolos cartográficos de uso frecuente en la comunidad: señalización de calles yla ubicación de sitios importan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iglesia, escuela, gasolinera, lugar para comer, entre otros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5.</w:t>
              <w:tab/>
              <w:t xml:space="preserve"> Utilización de los símbolos relaciona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 el manejo de la informá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Lee textos y, con base en la estructura,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ntenido y la finalidad de los diferentes tip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selecciona los materiales que responden a s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necesidades</w:t>
            </w:r>
            <w:r>
              <w:rPr>
                <w:rFonts w:cs="Calibri"/>
                <w:sz w:val="28"/>
                <w:szCs w:val="28"/>
                <w:lang w:val="es-GT" w:eastAsia="es-G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1.</w:t>
              <w:tab/>
              <w:t xml:space="preserve"> Localización de información en u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ciclopedia: orden alfabético, uso de letras guía para identificar el volumen apropi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2.</w:t>
              <w:tab/>
              <w:t xml:space="preserve"> Utilización de mapas: comprensión 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nejo de la esfera, interpretación de la clave de los mapas, de las líneas de latitud y longitu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3.</w:t>
              <w:tab/>
              <w:t xml:space="preserve"> Utilización de la guía telefónica: ord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lfabético, uso de nombres como palabras guía, comprender el sistema de listado que se utiliza, la sección de clasificados y la información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cluye en las primeras págin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4.</w:t>
              <w:tab/>
              <w:t xml:space="preserve"> Interpretación de información organizada en forma de gráf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5.</w:t>
              <w:tab/>
              <w:t xml:space="preserve"> Establecimiento de la importancia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lectura de la tabla de contenidos y del índice, (comprensión de su organización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6.</w:t>
              <w:tab/>
              <w:t xml:space="preserve"> Aplicación de destrezas de lectura pa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ocalizar la información pertinente en diversos tipos de tex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7.</w:t>
              <w:tab/>
              <w:t xml:space="preserve"> Utilización de diferentes modalidad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lectura: global o integral, selectiva y localiza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8.</w:t>
              <w:tab/>
              <w:t xml:space="preserve"> Eliminación de deficiencias en lec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ilenciosa: movimiento de la cabez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9.</w:t>
              <w:tab/>
              <w:t xml:space="preserve"> Incremento de la velocidad en la comprensión lecto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1.</w:t>
              <w:tab/>
              <w:t xml:space="preserve"> Descripción del significado de imágenes, ilustraciones, fotografías, viñetas, signos y señales del entorno inmedia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2.</w:t>
              <w:tab/>
              <w:t xml:space="preserve"> Interpretación de los mensajes qu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can las señales en los distintos ambientes de la escuela, la comunidad y el departamen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3.</w:t>
              <w:tab/>
              <w:t xml:space="preserve"> Identificación de la idea principal de un texto, de las ideas secundarias y de los detalles important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4.</w:t>
              <w:tab/>
              <w:t xml:space="preserve"> Definición de la secuencia de los eventos en un texto dad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5.</w:t>
              <w:tab/>
              <w:t xml:space="preserve"> Atención a expresiones que indican el orden cronológico de los eventos en un texto: alrededor de..., durante ..., desde ... hasta ..., después de ..., entonces..., antes...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6.</w:t>
              <w:tab/>
              <w:t xml:space="preserve"> Identificación de la relación de cau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efec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7.</w:t>
              <w:tab/>
              <w:t xml:space="preserve"> Predicción sobre el tema de la lec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8.</w:t>
              <w:tab/>
              <w:t xml:space="preserve"> Formulación de hipótesi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9.</w:t>
              <w:tab/>
              <w:t xml:space="preserve"> Identificación de enunciados que reflejan una generalización y los que incluyen datos específicos que apoyan la generaliz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1.</w:t>
              <w:tab/>
              <w:t xml:space="preserve"> Análisis del texto para determinar si l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que presenta es un hecho o una opin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2.</w:t>
              <w:tab/>
              <w:t xml:space="preserve"> Interpretación de los sentimient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os personaj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3.</w:t>
              <w:tab/>
              <w:t xml:space="preserve"> Identificación del sesgo de la información para determinar si el contenido del texto refleja un afán propagandíst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4.</w:t>
              <w:tab/>
              <w:t xml:space="preserve"> Diferenciación entre hechos y opin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5.</w:t>
              <w:tab/>
              <w:t xml:space="preserve"> Selección de las partes del texto qu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rroboran el punto de vista del lector</w:t>
            </w: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s-GT" w:eastAsia="es-G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roduce textos informativos y con intención literaria de acuerdo con aspectos normativ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y contenidos propiosde la escritura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idiomas de las diversas cultu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1.</w:t>
              <w:tab/>
              <w:t xml:space="preserve"> Elaboración del texto expositivo: selección del tema, planeación, redacción de la explicación, explicación de la relación de causa y efec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2.</w:t>
              <w:tab/>
              <w:t xml:space="preserve"> Aplicación del texto persuasivo: selección del tema, planteamiento de opin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3.</w:t>
              <w:tab/>
              <w:t xml:space="preserve"> Elaboración del texto argumentativ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rgumentación, conclusiones o justificacion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4.</w:t>
              <w:tab/>
              <w:t xml:space="preserve"> Identificación de los elementos en un texto narrativo - estructura (título, autor), intención, ámbito o lugar, tiempo, secuencia, tipos de personajes, argumento, tema, tipo de fin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5.</w:t>
              <w:tab/>
              <w:t xml:space="preserve"> Redacción de diferentes tipos de tex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arrativo: fábula, leyenda, mito, creencia, anécdota, biografía, autobiografía, cuen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6.</w:t>
              <w:tab/>
              <w:t xml:space="preserve"> Identificación de la intención comunicativa de diversos tipos de textos narrativ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7.</w:t>
              <w:tab/>
              <w:t xml:space="preserve"> Interpretación de la intencionalidad y mensaje (idea central o moraleja) del texto narrativ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8.</w:t>
              <w:tab/>
              <w:t xml:space="preserve"> Aplicación de estrategias para la presentación de textos escritos: toma de notas, composición, revisión, corrección o edición y redacción fin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9.</w:t>
              <w:tab/>
              <w:t xml:space="preserve"> Elaboración de proyectos de promoció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compromiso social a partir de textos informat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1.</w:t>
              <w:tab/>
              <w:t xml:space="preserve"> Identificación de la semántica com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l nivel de la lengua relacionado con las significa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2.</w:t>
              <w:tab/>
              <w:t xml:space="preserve"> Utilización de las palabras co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notativas (señalan objetos indic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us particularidades) y no connotativ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nombran sin caracterizar a los objeto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3.</w:t>
              <w:tab/>
              <w:t xml:space="preserve"> Utilización de formas verbales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xpresar estado de ánimo, acción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s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1.</w:t>
              <w:tab/>
              <w:t xml:space="preserve"> Utilización de los elementos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enguaje de manera que digan al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ferente a la forma que común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e utiliza. Se dice algo pero se signi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tra cosa en textos poét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2.</w:t>
              <w:tab/>
              <w:t xml:space="preserve"> Inclusión de símiles en textos poét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comparación que se expresa utiliz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un término de comparación: com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emejante a…, parece, entre otros)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táforas (compar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bjetos que no parecen poder s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parados, no se usa términ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par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Utiliza el vocabulario adecuado en los diferentes tipos de lenguaje de acuerdo con las distint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ultu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1</w:t>
              <w:tab/>
              <w:t xml:space="preserve"> Utilización del vocabulario apropi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específico dentro de la situ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c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2.</w:t>
              <w:tab/>
              <w:t xml:space="preserve"> Interpretación de la terminología pr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otras áreas del aprendizaj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temática, ciencias naturale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cnología, ciencias sociales,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3.</w:t>
              <w:tab/>
              <w:t xml:space="preserve"> Uso de vocabulario de la leng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terna con los aportes de ot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ul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4.</w:t>
              <w:tab/>
              <w:t xml:space="preserve"> Interpretación de modismo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gionalismos propios de su cultur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dad y reg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1.</w:t>
              <w:tab/>
              <w:t xml:space="preserve"> Relación de significado entre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labras: sinónimos, antónim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homónimos, homófonos, homógraf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2.</w:t>
              <w:tab/>
              <w:t xml:space="preserve"> Uso de palabras a partir de su rel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significado parecido, opuest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fer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3.</w:t>
              <w:tab/>
              <w:t xml:space="preserve"> Producción de textos utilizando palab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quivalentes (sinónimos) o palab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 significado opuesto (antónimo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4.</w:t>
              <w:tab/>
              <w:t xml:space="preserve"> Aplicación del significado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labras polisémicas (do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ignificación) y homóni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homógrafas-igual escritura 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homófonas - igual sonido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3.1.</w:t>
              <w:tab/>
              <w:t xml:space="preserve"> Utilización de la información conteni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 el mapa sociolingüístico del paí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3.2.</w:t>
              <w:tab/>
              <w:t xml:space="preserve"> Aplicación de los diferentes niveles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gistros de la lengua: coloquia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iterario, técnico o científ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3.3.</w:t>
              <w:tab/>
              <w:t xml:space="preserve"> Utilización de palabras propias de ot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 incorporadas a la leng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ter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Utiliza las estructuras básicas y los elem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normativos del idioma materno en la comunicación oral y escri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1.</w:t>
              <w:tab/>
              <w:t xml:space="preserve"> Aplicación, en su producción oral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scrita, de los elementos de la palab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opios del idioma: fonemas, graf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 signos gráficos propios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, morfemas o constituyent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palabra, grafías o palab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2.</w:t>
              <w:tab/>
              <w:t xml:space="preserve"> Discriminación de fonemas en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lab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3.</w:t>
              <w:tab/>
              <w:t xml:space="preserve"> Utilización de los grafemas, fon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otros signos gráficos propios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4.</w:t>
              <w:tab/>
              <w:t xml:space="preserve"> Reconocimiento de la estructura de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labras: morfema base (raíz)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orfema clase (prefijos y sufijo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5.</w:t>
              <w:tab/>
              <w:t xml:space="preserve"> Formación de familia de palab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7.</w:t>
              <w:tab/>
              <w:t xml:space="preserve"> Agrupación de palabras por su relación: campos semánticos, red de palabra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1.</w:t>
              <w:tab/>
              <w:t xml:space="preserve"> Estructuración de la oración en los diversos tipos de texto, según criterio sintáct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2.</w:t>
              <w:tab/>
              <w:t xml:space="preserve"> Organización lógica de las partes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oración bimembre, en los diversos tipos de tex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3.</w:t>
              <w:tab/>
              <w:t xml:space="preserve"> Estructuración de oraciones con suje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predicado compues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4.</w:t>
              <w:tab/>
              <w:t xml:space="preserve"> Concordancia en la estructura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ponentes de la or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5.</w:t>
              <w:tab/>
              <w:t xml:space="preserve"> Utilización, en los textos que redacta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oraciones que responden a la actitud del hablante: afirmativa, negativa, exclamativa, exhortativa e interrog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6.</w:t>
              <w:tab/>
              <w:t xml:space="preserve"> Clasificación de la oración por 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structura: unimembres y bimembr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imples y compuest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7.</w:t>
              <w:tab/>
              <w:t xml:space="preserve"> Estructura de la zona del sujeto y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edicado (tipos, núcle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odificadore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8.</w:t>
              <w:tab/>
              <w:t xml:space="preserve"> Identificación de las clases o categorí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palabras: nombre o sustan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clases, según los idiomas; función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oración), pronombre (clase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función en la oración), modificado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l sustantivo (según estructura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), adjetivo (tomando en cu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a normativa particular de c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), verbo (cambios verbal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ersona, número, modo, aspect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iempos simples y compuestos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uxiliares (copulativos, impersonal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unipersonales), verboides, adverb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9.</w:t>
              <w:tab/>
              <w:t xml:space="preserve"> Utilización de las clases de sustan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ra enriquecer la expresión escri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1.</w:t>
              <w:tab/>
              <w:t xml:space="preserve"> Aplicación de la ortografía punt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signos de puntuación y entonación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glotalización propios de los idioma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2.</w:t>
              <w:tab/>
              <w:t xml:space="preserve"> Aplicación de la ortografía lite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combinaciones de tipos de grafí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unidades lingüística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3.</w:t>
              <w:tab/>
              <w:t xml:space="preserve"> Aplicación de la ortografía acent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según estructuras específicas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4.</w:t>
              <w:tab/>
              <w:t xml:space="preserve"> Identificación de la acentu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glotalización en las palabras segú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ormas de cada idio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5.</w:t>
              <w:tab/>
              <w:t xml:space="preserve"> Establecimiento de la concorda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tre los elementos que forman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xtos orales y escri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OMPETENCIA 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Utiliza estrategias que le permiten organiz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la información esencial de fuentes escrit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Tecnológ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1.</w:t>
              <w:tab/>
              <w:t xml:space="preserve"> Utilización de fuentes documental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ccionario, enciclopedias, manual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ibros especializados, atlas, referenci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bibliográficas, ficheros, tipos de fich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ipos de índi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2.</w:t>
              <w:tab/>
              <w:t xml:space="preserve"> Recopilación de la información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fuentes escritas empleando técni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intercambio de inform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3.</w:t>
              <w:tab/>
              <w:t xml:space="preserve"> Utilización de diferentes tip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ccionario (cuerpo del diccionari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ecciones); organización de una pág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l diccionario (palabras guía, entrad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rtículo, información acerc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labr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4.</w:t>
              <w:tab/>
              <w:t xml:space="preserve"> Manejo de índices de contenido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fuentes escrit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5.</w:t>
              <w:tab/>
              <w:t xml:space="preserve"> Clasificación de la información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fichas: orden alfabético, numéric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mático, autor, por índice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1.</w:t>
              <w:tab/>
              <w:t xml:space="preserve"> Aplicación de destrezas de estudio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nejo de la información: tom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otas, organizadores gráficos (cuad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inópticos, organigramas, map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ceptuales, tablas de cotejo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formatos o modelos para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copilación de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resúmenes, apuntes, cuadros de do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trada, otro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2.</w:t>
              <w:tab/>
              <w:t xml:space="preserve"> Utilización de estrategias para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sarrollo de destrezas de estudio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rganización de la inform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3.</w:t>
              <w:tab/>
              <w:t xml:space="preserve"> Procesamiento de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diante formatos y model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copilación de inform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3.1.</w:t>
              <w:tab/>
              <w:t xml:space="preserve"> Manejo de las características físic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contenidos de fuentes document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materiales tecnológ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3.2.</w:t>
              <w:tab/>
              <w:t xml:space="preserve"> Utilización de fuentes tecnológic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sulta: internet, buscadores y ot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cursos audiovisuales de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acuerdo al contex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GT" w:eastAsia="es-GT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Evalúa con actitud crítica la intencionalidad del mensaje: expositiva, argumentativa o norm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  <w:t>1</w:t>
            </w:r>
            <w:r>
              <w:rPr>
                <w:rFonts w:cs="Calibri"/>
                <w:sz w:val="28"/>
                <w:szCs w:val="28"/>
                <w:lang w:val="es-GT" w:eastAsia="es-GT"/>
              </w:rPr>
              <w:t>.1.1.</w:t>
              <w:tab/>
              <w:t xml:space="preserve"> Atención a las ideas importantes del mensaj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1.</w:t>
              <w:tab/>
              <w:t xml:space="preserve"> Reconocimiento de las palabras con las que se inicia el mensaje: verbos en imperativ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2.</w:t>
              <w:tab/>
              <w:t xml:space="preserve"> Organización secuencial de eventos según la intención del mensaj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3.3.</w:t>
              <w:tab/>
              <w:t xml:space="preserve"> Identificación del propósito del mensaje y de lo que se debe realizar en una situación da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2.</w:t>
              <w:tab/>
              <w:t xml:space="preserve"> Utilización de las destrezas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scucha en mensajes orales: memor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ciencia, percepción y discrimin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uditiv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3.</w:t>
              <w:tab/>
              <w:t xml:space="preserve"> Percepción auditiva y visual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encionalidad con la que se emite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nsaj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1.4.</w:t>
              <w:tab/>
              <w:t xml:space="preserve"> Atención a detalles significativ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mociones y sentimientos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xpresan a lo largo del mensaj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1.</w:t>
              <w:tab/>
              <w:t xml:space="preserve"> Identificación de las palabra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dican persuasión en un mensaj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2.</w:t>
              <w:tab/>
              <w:t xml:space="preserve"> Establecimiento de la congruencia entre el tono de voz y los gestos o movimientos que utiliza la persona que hab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3.</w:t>
              <w:tab/>
              <w:t xml:space="preserve"> Identificación del propósito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nsaje: narra o describe alg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1.2.4.</w:t>
              <w:tab/>
              <w:t xml:space="preserve"> Reconocimiento, en textos que escucha o lee, de los elementos de relación o contradicción con situaciones real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  <w:t>2</w:t>
            </w:r>
            <w:r>
              <w:rPr>
                <w:rFonts w:cs="Calibri"/>
                <w:sz w:val="28"/>
                <w:szCs w:val="28"/>
                <w:lang w:val="es-GT" w:eastAsia="es-GT"/>
              </w:rPr>
              <w:t>.1.1.</w:t>
              <w:tab/>
              <w:t xml:space="preserve"> Dominio del tema a tratar en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ituaciones comunicativ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2.</w:t>
              <w:tab/>
              <w:t xml:space="preserve"> Utilización del vocabulario adecuadoa la situación comunicativ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3.</w:t>
              <w:tab/>
              <w:t xml:space="preserve"> Aplicación de las destrezas del habla en diálogos, conversacion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scusiones, argument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tras (pronunciación, entonación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rticulación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4.</w:t>
              <w:tab/>
              <w:t xml:space="preserve"> Proyección de la voz de manera que la información llegue a todas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erson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5.</w:t>
              <w:tab/>
              <w:t xml:space="preserve"> Producción de mensajes orales con intención argumentativ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1.6.</w:t>
              <w:tab/>
              <w:t xml:space="preserve"> Utilización de recursos para mantener la atención de las personas que escuchan (gestos, movimientos, manejo sorpresivo de la voz, entre otros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1.</w:t>
              <w:tab/>
              <w:t xml:space="preserve"> Utilización de una apertura interesante para llamar y mantener la atención de la audien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2.</w:t>
              <w:tab/>
              <w:t xml:space="preserve"> Aplicación de técnicas que dejen de manifiesto la calma y postura de quien expone y que reflejen el interés que tiene porque la audiencia comprenda el mensaj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3.</w:t>
              <w:tab/>
              <w:t xml:space="preserve"> Establecimiento de contacto visual con la audien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2.4.</w:t>
              <w:tab/>
              <w:t xml:space="preserve"> Utilización de un cierre que haga que la audiencia recuerde lo que se dij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urante el intercambio comunicativ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1.</w:t>
              <w:tab/>
              <w:t xml:space="preserve"> Iniciación de conversaciones formales e informal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2.</w:t>
              <w:tab/>
              <w:t xml:space="preserve"> Integración a grupos de discusión sobre temas determinados: asignación de roles para la elaboración del trabaj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presentación de conclusione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comendacion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2.3.3.</w:t>
              <w:tab/>
              <w:t xml:space="preserve"> Definición de técnicas y procedimientos para participar en debates y mesas redondas sobre temas determinados (Investigar y documentar el punto, elaborar un documento con sus puntos de vista, presentar sus argumentos y respetar la opinión de las y los demá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Interpreta información transmitida p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sistemas de comunicación verb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y no verbal y los procedimient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ersuasión y disuasión utiliza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or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1.</w:t>
              <w:tab/>
              <w:t xml:space="preserve"> Reconocimiento de la estructura y función de los medios de comunicac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2.</w:t>
              <w:tab/>
              <w:t xml:space="preserve"> Comparación de la estructura del texto periodístico con otros tipos de texto utilizados en mensajes transmitidos porlos medios de comunic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1.3.</w:t>
              <w:tab/>
              <w:t xml:space="preserve"> Identificación de las características y funciones de los textos publicitarios según el contexto en el que ocurr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1.</w:t>
              <w:tab/>
              <w:t xml:space="preserve"> Interpretación de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esentada por medio de tablas, map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otros recursos gráf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2.</w:t>
              <w:tab/>
              <w:t xml:space="preserve"> Aplicación de la función de los apoyos gráficos utilizados en diferentes tipos de mensaje (subrayado, negrill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viñetas, entre otro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3.</w:t>
              <w:tab/>
              <w:t xml:space="preserve"> Identificación de signos y señ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vencionales y naturales en 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ntorno desde la cosmovisión de 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ultu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2.4.</w:t>
              <w:tab/>
              <w:t xml:space="preserve"> Interpretación del lenguaje simbólico utilizado en las diversas regiones del país como medio de transmisión cultura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3.1.</w:t>
              <w:tab/>
              <w:t xml:space="preserve"> Lectura de símbolos cartográficos y códigos en mapas, croquis y plan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3.2.</w:t>
              <w:tab/>
              <w:t xml:space="preserve"> Interpretación de textos ícono – verbales utilizando la observación, comparación, interpretación y reflex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3.3.</w:t>
              <w:tab/>
              <w:t xml:space="preserve"> Interpretación del significado de los símbolos propios de la cul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tenidos en tejidos, cerámic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alendarios,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4.1.</w:t>
              <w:tab/>
              <w:t xml:space="preserve"> Uso de la tecnología como medio para obtener información y establec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cación: computadora, corr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lectrónico, otros tipos propios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unida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4.2.</w:t>
              <w:tab/>
              <w:t xml:space="preserve"> Aplicación de lenguajes en el manejo de medios tecnológ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Lee con sentido crítico identific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ideas y datos importantes qu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ermiten comunicarse de manera funcional e informarse, ampliar y profundizar sus conocimien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1.</w:t>
              <w:tab/>
              <w:t xml:space="preserve"> Identificación de los tipos de lectura: selectiva, personal, individual, coral, dramatizada, en voz alta, silenciosa y reflex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2.</w:t>
              <w:tab/>
              <w:t xml:space="preserve"> Localización de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diante la lectura rápida y selecti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 el apoyo de la organización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x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3.</w:t>
              <w:tab/>
              <w:t xml:space="preserve"> Análisis del vocabulario propio del tema bajo estudio y su significad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4.</w:t>
              <w:tab/>
              <w:t xml:space="preserve"> Identificación del nexo entre el concepto que se desea desarrollar y otrosconceptos relacionad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5.</w:t>
              <w:tab/>
              <w:t xml:space="preserve"> Conclusiones que se pueden sacar de la comparación entre los concep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entificad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6.</w:t>
              <w:tab/>
              <w:t xml:space="preserve"> Incremento de la velocidad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prensión de lectura silencios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1.7.</w:t>
              <w:tab/>
              <w:t xml:space="preserve"> Eliminación de deficiencias en lectura silenciosa sub vocalización y regres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1.</w:t>
              <w:tab/>
              <w:t xml:space="preserve"> Utilización del orden alfabético para localizar información en materi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scri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2.</w:t>
              <w:tab/>
              <w:t xml:space="preserve"> Localización de los materi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ecesarios para obtener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ertinent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3.</w:t>
              <w:tab/>
              <w:t xml:space="preserve"> Utilización del significado de títulos y subtítulos para determinar si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formación es pertinente o n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4.</w:t>
              <w:tab/>
              <w:t xml:space="preserve"> Aplicación de destrezas de comprensión lectora: selección de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roductorias, principale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cluyentes, inferencias con respec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 la intencionalidad del mensa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edicción de resultados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1.</w:t>
              <w:tab/>
              <w:t xml:space="preserve"> Utilización del orden alfabético para localizar información en materi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scri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2.</w:t>
              <w:tab/>
              <w:t xml:space="preserve"> Localización de los materi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ecesarios para obtener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ertinent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3.</w:t>
              <w:tab/>
              <w:t xml:space="preserve"> Utilización del significado de títulos y subtítulos para determinar si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formación es pertinente o n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2.4.</w:t>
              <w:tab/>
              <w:t xml:space="preserve"> Aplicación de destrezas de comprensión lectora: selección de ide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roductorias, principales y concluyentes, inferencias con respec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 la intencionalidad del mensa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edicción de resultados, entre otr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3.5.</w:t>
              <w:tab/>
              <w:t xml:space="preserve"> Conclusiones con respecto a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levancia y utilidad de la tarea segú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l propósito del trabajo a realiz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4.4.1.</w:t>
              <w:tab/>
              <w:t xml:space="preserve"> Identificación de las ideas principales y secundarias, secuencia de causa y efecto y témporo espacial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erpretación de manuales y materi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ormativos: reglamentos, códig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eyes, acuerdos, Constitución Polí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la República entre ot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Produce textos de diversos géner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o medio de expresión, adapta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a requerimientos personales, escola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y sociocultu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1.</w:t>
              <w:tab/>
              <w:t xml:space="preserve"> Organización de los bloques de texto: márgenes, títulos, subtítulos, recursos de imagen y tipográf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2.</w:t>
              <w:tab/>
              <w:t xml:space="preserve"> Utilización de los distintos tipos de párrafo en los textos que escrib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rincipal, ejemplificador, y concluyent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3.</w:t>
              <w:tab/>
              <w:t xml:space="preserve"> Organización lógica del contenido del texto siguiendo la estructura básic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roducción, desarrollo y conclus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4.</w:t>
              <w:tab/>
              <w:t xml:space="preserve"> Ordenamiento reflexivo de la estructura interna y externa de los diferentes tipos de texto que produ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5.</w:t>
              <w:tab/>
              <w:t xml:space="preserve"> Identificación de la estructur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encionalidad y función, del tex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arrativ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6.</w:t>
              <w:tab/>
              <w:t xml:space="preserve"> Aplicación de los principios del texto poético: prosa y verso en su producción literar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7.</w:t>
              <w:tab/>
              <w:t xml:space="preserve"> Identificación de la estructura del texto dramático: recursos del teatro, tipos de obras dramátic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8.</w:t>
              <w:tab/>
              <w:t xml:space="preserve"> Identificación de la tipografía propia del guión teatral, juego dramático como iniciación, títeres, marionetas, pantomimas y juego de rol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1.9.</w:t>
              <w:tab/>
              <w:t xml:space="preserve"> Utilización de los recursos de apoyo para la escenificación: máscar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íteres, decorado, vestuario, maquilla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fectos de sonid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1.</w:t>
              <w:tab/>
              <w:t xml:space="preserve"> Identificación de la semántica como el nivel de la lengua relacionado con las signific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2.</w:t>
              <w:tab/>
              <w:t xml:space="preserve"> Utilización de las palabras co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nnotativas (señalan objetos indic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us particularidades) y no connotativ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 xml:space="preserve">(nombran sin caracterizar a los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bjeto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2.3.</w:t>
              <w:tab/>
              <w:t xml:space="preserve"> Utilización de formas verbales para expresar estados de ánimo, acción o pas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1.</w:t>
              <w:tab/>
              <w:t xml:space="preserve"> Utilización de los elementos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enguaje figurad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3.2.</w:t>
              <w:tab/>
              <w:t xml:space="preserve"> Inclusión de símiles (comparación que se expresa utilizando un términ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paración: como, semejante a…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rece, entre otros) y metáfo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comparaciones entre objetos que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recen poder ser comparados, no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usa término de comparación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1.</w:t>
              <w:tab/>
              <w:t xml:space="preserve"> Identificación de fuentes documentales, orales y escritas de su comunida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2.</w:t>
              <w:tab/>
              <w:t xml:space="preserve"> Utilización pertinente de textos que recogen las tradiciones y las costumbres propias de su cultura y de otras culturas en el paí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3.</w:t>
              <w:tab/>
              <w:t xml:space="preserve"> Interpretación del simbolism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elementos tradicionales de su cul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y su proyección intercultura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4.</w:t>
              <w:tab/>
              <w:t xml:space="preserve"> Selección de la producción cultural de los distintos Pueblos y naciones sin prejuicios ni discrimin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5.4.5.</w:t>
              <w:tab/>
              <w:t xml:space="preserve"> Compilación grupal de los tex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cuperad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 xml:space="preserve">COMPETENCIA  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Aplica vocabulario amplio 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Situaciones comunicativas individuales y  grup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1.</w:t>
              <w:tab/>
              <w:t xml:space="preserve"> Diferenciación entre lenguaje, lengua e idio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2.</w:t>
              <w:tab/>
              <w:t xml:space="preserve"> Identificación de la diversidad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 en el contexto nacional: idio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terno, segundo idioma y terc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3.</w:t>
              <w:tab/>
              <w:t xml:space="preserve"> Identificación de los niveles o registros de la lengua: coloquial, literaria, técnica o científ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1.4.</w:t>
              <w:tab/>
              <w:t xml:space="preserve"> Reconocimiento de las variaciones lingüísticas: neologismos, tecnicismos, regionalismos, modism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1.</w:t>
              <w:tab/>
              <w:t xml:space="preserve"> Utilización de expresiones coloquiales  en intercambios intercultural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2.</w:t>
              <w:tab/>
              <w:t xml:space="preserve"> Expresión libre de sus sentimientos y emociones demostrando respeto por la expresión de los y las demá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2.3.</w:t>
              <w:tab/>
              <w:t xml:space="preserve"> Descripción de eventos de la vi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tidiana demostrando fidelidad a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ecuencia de los mism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3.1.</w:t>
              <w:tab/>
              <w:t xml:space="preserve"> Reconocimiento del significado de palabras propias de otros idiom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3.2.</w:t>
              <w:tab/>
              <w:t xml:space="preserve"> Ampliación del vocabulario con los aportes de otras cultu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6.3.3.</w:t>
              <w:tab/>
              <w:t xml:space="preserve"> Demostración de respeto por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normas lingüísticas propias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 que domi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Expresa intenciones concret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unicación utilizando elem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normativos del lenguaje escri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1.</w:t>
              <w:tab/>
              <w:t xml:space="preserve"> Aplicación de la función del nombre o sustantivo, y de sus modificadores (adjetivo - clase, del predicativo - grado de significación y artículo) en los textos que produ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2.</w:t>
              <w:tab/>
              <w:t xml:space="preserve"> Utilización pertinente de las variaciones de género y número en los textos que escrib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3.</w:t>
              <w:tab/>
              <w:t xml:space="preserve"> Aplicación de los cambios verbales, conjugación verbal (modo indicativo, regulares e irregulares, aspecto, tiempos simples y compuestos) en los textos que escrib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4.</w:t>
              <w:tab/>
              <w:t xml:space="preserve"> Utilización pertinente de los verboides (clases) en los textos que escrib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1.5.</w:t>
              <w:tab/>
              <w:t xml:space="preserve"> Reconocimiento de las preposi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(clase y función en la oración) y de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nterjec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1.</w:t>
              <w:tab/>
              <w:t xml:space="preserve"> Aplicación, en los textos que redact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los elementos de la palab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fonemas (unidades más pequeñ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onido que distinguen una palabr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tra), grafemas (signos gráficos prop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 los idiomas), morfemas (ele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 propiedad del lenguaje que seña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lación gramatical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2.</w:t>
              <w:tab/>
              <w:t xml:space="preserve"> Aplicación de las norm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acentuación de las palabras 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aso del diptongo, triptongo y hi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3.</w:t>
              <w:tab/>
              <w:t xml:space="preserve"> Utilización de la estructur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palabra: morfema base (raíz)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orfema clase (terminación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esinencia) en la generación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vocablos para incluir en los texto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dacta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4.</w:t>
              <w:tab/>
              <w:t xml:space="preserve"> Generación de familias de palabr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ampos semánticos (aumentativo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diminutivos) para enriquecer 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vocabulari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5.</w:t>
              <w:tab/>
              <w:t xml:space="preserve"> Integración, en los textos que redacta, de oraciones según la clasificación que se utilice (bimembres y unimembres o simples y compuesta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6.</w:t>
              <w:tab/>
              <w:t xml:space="preserve"> Utilización de los elementos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ración bimembre: sujeto y predic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7.</w:t>
              <w:tab/>
              <w:t xml:space="preserve"> Identificación de los elem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intácticos de la oración: núcleo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sujeto y del predicado (en idio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yas: predicado estativo y verbal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odificadores, obje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2.8.</w:t>
              <w:tab/>
              <w:t xml:space="preserve"> Ampliación de párrafos y significados textuales mediante el uso de proposiciones y conjun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parativ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1  Concordancia, entre género y número en el artículo, sustantivo y adjetivo; de número, persona y tiempo en el sustantivo y verbo cuando redac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oracion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2.</w:t>
              <w:tab/>
              <w:t xml:space="preserve"> Ampliación de los párrafos a partir del uso de elementos de enlace, de preposiciones y de construc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parativ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3.</w:t>
              <w:tab/>
              <w:t xml:space="preserve"> Establecimiento de coherencia en la producción de textos orales y escri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4.</w:t>
              <w:tab/>
              <w:t xml:space="preserve"> Utilización de la ortografía puntual: signos de puntuación y entonación propios de los distintos id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7.3.5.</w:t>
              <w:tab/>
              <w:t xml:space="preserve"> Utilización de la ortografía litera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ombinación de letras y uni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lingüísticas propios de los disti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id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COMPETENCIA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Elabora textos de apoyo integr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datos obtenidos en las fuent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información para la realización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  <w:t>actividades y tareas de aprendizaj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1.</w:t>
              <w:tab/>
              <w:t xml:space="preserve"> Ubicación de la información en fuentes escritas y tecnológic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2.</w:t>
              <w:tab/>
              <w:t xml:space="preserve"> Utilización adecuada de fuentes de información: el periódico, diccionario, la enciclopedia, los manuales, libros especializados, el atlas, la biblioteca y la hemerote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1.3.</w:t>
              <w:tab/>
              <w:t xml:space="preserve"> Utilización de fuentes tecnológicas de consulta: Internet, buscadores y otros recursos audiovisu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1.</w:t>
              <w:tab/>
              <w:t xml:space="preserve"> Planificación del trabajo a reali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2.</w:t>
              <w:tab/>
              <w:t xml:space="preserve"> Elaboración de las pregunta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flejen los puntos clave a investig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3.</w:t>
              <w:tab/>
              <w:t xml:space="preserve"> Selección de las fuentes de información según el tema a investigar: escritas y tecnológic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4.</w:t>
              <w:tab/>
              <w:t xml:space="preserve"> Práctica de la honestidad intelectual en el manejo de la información: datos, fuentes y cit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5.</w:t>
              <w:tab/>
              <w:t xml:space="preserve"> Utilización de fuentes de información escrita: periódico, diccionario, enciclopedias, manuales, atlas, libros especializad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6.</w:t>
              <w:tab/>
              <w:t xml:space="preserve"> Utilización de los diferentes tipos de informe escrito: resúmenes o síntesis, técnico, de conteni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2.7.</w:t>
              <w:tab/>
              <w:t xml:space="preserve"> Presentación de informes escritos: toma de notas, primer borrador, composición, revisión, corrección, edición, redacción fin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3.1.</w:t>
              <w:tab/>
              <w:t xml:space="preserve"> Identificación de las Fu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tecnológicas de información: internet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buscadores y otros recursos audioviduales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  <w:lang w:val="es-GT" w:eastAsia="es-GT"/>
              </w:rPr>
              <w:t>3.3.2.</w:t>
              <w:tab/>
              <w:t xml:space="preserve"> Presentación de la información por medio de organizadores gráfico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apas conceptu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8.3.3.</w:t>
              <w:tab/>
              <w:t xml:space="preserve"> Procesamiento de la infor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mediante formatos, model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recopilación de información, apunt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sz w:val="28"/>
                <w:szCs w:val="28"/>
                <w:lang w:val="es-GT" w:eastAsia="es-GT"/>
              </w:rPr>
              <w:t>cuadros, organizadores gráf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</w:tc>
      </w:tr>
      <w:tr>
        <w:trPr/>
        <w:tc>
          <w:tcPr>
            <w:tcW w:w="1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6" w:hanging="0"/>
              <w:rPr>
                <w:rFonts w:cs="Calibri"/>
                <w:b/>
                <w:b/>
                <w:sz w:val="28"/>
                <w:szCs w:val="28"/>
                <w:lang w:val="es-GT" w:eastAsia="es-GT"/>
              </w:rPr>
            </w:pPr>
            <w:r>
              <w:rPr>
                <w:rFonts w:cs="Calibri"/>
                <w:b/>
                <w:sz w:val="28"/>
                <w:szCs w:val="28"/>
                <w:lang w:val="es-GT" w:eastAsia="es-G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LtB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2:13:00Z</dcterms:created>
  <dc:creator>Usuario</dc:creator>
  <dc:description/>
  <cp:keywords/>
  <dc:language>en-US</dc:language>
  <cp:lastModifiedBy>Usuario</cp:lastModifiedBy>
  <cp:lastPrinted>2010-09-26T11:16:00Z</cp:lastPrinted>
  <dcterms:modified xsi:type="dcterms:W3CDTF">2012-04-19T00:32:00Z</dcterms:modified>
  <cp:revision>6</cp:revision>
  <dc:subject/>
  <dc:title/>
</cp:coreProperties>
</file>